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рабочей программы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7340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 аннотации дисциплины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исциплины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рубежная социально-политическая мысль конца XIX — первой половины XX вв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высшего образования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иат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одготовки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.03.04 – Политология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исциплины (в часах и зачетных единиц)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з.е., 108 ак.ч., в том числе 64 академических часа, отведенных на контактную работу обучающихся с преподавателем, 44 академических часов на самостоятельную работу обучающихся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отация дисциплины (500-1000 печатных знаков с пробелами)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урса состоит в том, чтобы показать будущим бакалаврам политологии общую картину эволюции основных направлений мировой социально-политической мысли; сформировать интегрированные, систематизированные  знания в области истории политической мыс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включают в себя формирование знаний об истории развития мировой социально-политической мысли с конца XIX до середины ХХ века, ее важнейших этапов и тенденций;  выявление специфики важнейших парадигм в истории социально-политической мысли конца XIX до середины ХХ века в их взаимосвязи и взаимозависимости; знакомство с ведущими направлениями социально-политической мысли, рассмотрение содержания и методологических основ важнейших учений, идей, школ, доктрин, концепций, теорий данного периода; закрепление и совершенствование навыков работы с произведениями классиков социально-политической мысли и основоположников школ современной политической на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циплина входит в Вариативную часть образовательного стандарта МГУ имени М.В. Ломоносова по направлению подготовки 030200.62 «Политология», в учебном плане занимает место в блоке профессиональных дисциплин (В-ПД). Курс является составной частью специализированного модуля по истории зарубежных социально-политических учений и читается в 4 семестре бакалавриата для студентов, обучающихся по подплану «Общая политолог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оциально-политических учений — важнейшая, конститутивная часть политологии, взаимосвязанная практически со всеми дисциплинами как профессионального, так и гуманитарного цикла подготовки бакалавра. Освоение дисциплины предполагает наличие базовых познаний в области политологических и общеобразовательных дисциплин. Для успешного прохождения курса студент должен обладать знаниями по истории, правоведению, философии, «Истории социально-политических учений зарубежных стран». Курс предшествует изучению таких дисциплин, как «Политическая теория», «Политическая философия», «Политическая социология» и др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тен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, ОПК, ПК, СПК)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К.Б-1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К.Б-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 Способен применять философские категории, анализировать философские тексты и учитывать философские проблемы при решении социальных и профессиональных задач.</w:t>
            </w:r>
          </w:p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К.Б-11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пособен воспринимать межкультурное разнообразие общества в социально-историческом, этическом и философском контекстах.</w:t>
            </w:r>
          </w:p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ПК.Б-3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пособен выделять содержательно значимые данные из массивов информации в соответствии с видом деятельности, обрабатывать их с использованием современных программных средств и приемов, интерпретировать полученные результаты.</w:t>
            </w:r>
          </w:p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ПК.Б-6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особен вести поисковую работу в информационном пространстве, использовать документально-коммуникационны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сте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архивы, библиотеки, музеи, а такж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лектронн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аталоги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аз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ан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справочно-нормативные массивы организаций для поиска необходимой информации.</w:t>
            </w:r>
          </w:p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.Б-2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ен осуществлять анализ и интерпретацию произведений мировой социально-политической и политико-философской мысли, понимать особенности ее эволюции в отдельных странах и регионах мира в различные исторические эпохи.</w:t>
            </w:r>
          </w:p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.Б-7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ен осуществлять историко-политологический и социально-экономический анализ научных, публицистических, художественных, символически-аллегорических текстов для подготовки информационно-аналитических материалов стандартного формата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оценочных материалов (фондов оценочных средств)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мерные вопросы промежуточного контроля (зачета)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ий социализм: основные принципы и идеи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нципы политического анализа и базовые понятия классических элитистских концепций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кагская школа политической науки: цели, задачи, теоретические и организационные принципы, методы политического исследования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деи представителей «консервативной революции»: общая характеристик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-социализм: общая характеристик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марксизм: общая характеристика. Основные направления в неомарксизме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этатизм как политико-теоретическая позиция экзистенциальной философии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рхизм как антиэтатистская теория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массовое общество» в политических теориях ХХ в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тоталитаризм» в политических теориях ХХ в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е о социальной солидарности Э. Дюркгейма. Нормы и ценности, понятие аномии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крытое общество» в философии А.Бергсона: основные характеристики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пция «политического класса» и принципы легитимации власти, Г. Моски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о как правовой и политический институт,  принципы и формы правления в учении Г. Моски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е В. Парето об элитах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елезный закон олигархических тенденций» Р. Михельс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вка власти и политики в учении М. Вебер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ы политиков и оптимальная организация политического господства в учении М. Вебер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ка и политика в теории М. Вебер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ия политики Ч.Э. Мерриам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вка демократии и гражданства в теории Ч.Э. Мерриам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кратия как научный проект в теории Дж. Дьюи. Индивид и общество в условиях демократии. 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ия государства в теории Дж. Дьюи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ние политического и проблема суверенитета в учении К. Шмитт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ия государства К.Шмитт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 и политика в учении К. Шмитта. Чрезвычайное положение и диктатура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олюция государства в учении О. Шпенглер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а прусского социализма в учении О.Шпенглер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а и война в учении О. Шпенглер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шистская доктрина Б. Муссолини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а власти в концепции Э. Фромм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а и ее типы в политической концепции Э. Фромм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«здорового общества» Э.Фромм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вободы и власти в философии Ж.-П.Сартра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о и индивид в философии Ж.-П.Сартра. Политические институты и политическое действие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е о коммуникации и трактовка государства в философии К. Ясперс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тическая стратификация в учении П.А. Сорокин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е П.А. Сорокина о социальной мобильности и его значение для понимания специфики политических процессов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революции П.А. Сорокина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ика классической теории демократии в теории Й. Шумпетера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кратия как метод в теории Й. Шумпетер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вка тоталитаризма в теории К. Поппер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ткрытое общество» как альтернатива тоталитарному режиму в теории К. Поппера.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власти и насилия в политической теории Х.Аренд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ы возникновения и основные характеристики тоталитаризма в учении Х.Арендт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обязательной литературы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рхизм. Сборник. М., 1999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ендт 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токи тоталитаризма. М., 1996. 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Бергсон А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ва источника морали и религии. М., 1994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ернштейн Э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ожен ли научный социализм? // Полис. 1991. №4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угле Э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лидаризм. Гл.1-2 // Социальные и гуманитарные науки. Отечественная и зарубежная литература. Сер. 11, Социология. 2012. №2. С. 149–166; 2013. №1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40–161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ебер 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ранные произведения. М., 1990.  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жемс 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рагматизм // «Вестник Московского университета». Серия 7. «Философия». М., 1993. № 3. С. 82–94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ьюи Дж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ество и его проблемы. М., 2002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ьюи Дж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берализм и социальное действие // О свободе. Антология мировой либеральной мысли (I половина ХХ в.). М., 2000. С. 331-384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ьюи Дж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ика демократии; Возрождающийся либерализм; Демократическое государство // «Полис». 1994. №3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Дюркгейм Э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О разделении общественного труда. Метод социологии. М., 1991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ннгейм 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агноз нашего времени. М., 1994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ерриам Ч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ые аспекты политики // Социально-политический журнал. 1996. № 5. 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хельс 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Демократическая аристократия и аристократическая демократ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/ Социологические исследования. Январь 2000.  № 1. С. 107-116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оска Г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 политических доктрин. М., 2012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ска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тод в политической науке // Личность, культура, общество. 2001. Т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п. 3(9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ска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ящий класс // «Социологические исследования». 1994. № 4, 5, 8, 10, 12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Парето В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Социалистические системы // Теоретическая социология: Антология. М., 2002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Парето В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мпендиум по общей социолог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, 2007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ппер 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ищета историцизма. М., 1993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ппер 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крытое общество и его враги. М., 1992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ртр Ж.-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зистенциализм — это гуманизм // Сумерки богов. М., 1989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>Сорокин П.А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Социальная и культурная динамика. М.: Астрель, 2006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Сорокин П.А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ловек. Цивилизация. Общество. М., 1992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акер Б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Свобода, равная для все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СПб, 1997.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sites.google.com/site/individualistlibrary/tucker/liberty-equal-for-all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омм Э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томия человеческой деструктивности. М., 1994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ромм Э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гство от свободы. М., 1995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ромм Э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еть или быть? М., 1990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митт 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политического. СПб., 2016. 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</w:rPr>
              <w:t xml:space="preserve">Шпенглер О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ат Европы. М., 1993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пенглер 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ссимизм ли это? Пг., 1922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пенглер 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уссачество и социализм. М., 2002.</w:t>
            </w:r>
          </w:p>
          <w:p>
            <w:pPr>
              <w:pStyle w:val="NoteLevel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умпетер 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питализм. Социализм. Демократия. М., 199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alibri" w:hAnsi="Calibri" w:eastAsia="Times New Roman" w:cs="Calibri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ind w:left="0" w:hanging="0"/>
      <w:contextualSpacing/>
    </w:pPr>
    <w:rPr>
      <w:rFonts w:eastAsia="Times New Roman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lineRule="auto" w:line="276" w:before="0" w:after="200"/>
      <w:contextualSpacing/>
      <w:outlineLvl w:val="0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socman.edu.ru/socis/msg/202688.html" TargetMode="External"/><Relationship Id="rId3" Type="http://schemas.openxmlformats.org/officeDocument/2006/relationships/hyperlink" Target="https://sites.google.com/site/individualistlibrary/tucker/liberty-equal-for-al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15:00Z</dcterms:created>
  <dc:creator>Олег Столетов</dc:creator>
  <dc:description/>
  <cp:keywords/>
  <dc:language>en-US</dc:language>
  <cp:lastModifiedBy>Аbramov</cp:lastModifiedBy>
  <dcterms:modified xsi:type="dcterms:W3CDTF">2023-09-28T11:53:00Z</dcterms:modified>
  <cp:revision>65</cp:revision>
  <dc:subject/>
  <dc:title/>
</cp:coreProperties>
</file>